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38592242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00720461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5760344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083199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46887091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32360466"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65923178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9920633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085144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68692181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2900416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195225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24776864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376011435"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0978474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211963363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8477568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4256361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341735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46016727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1488446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27816619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3577264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9128755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99839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46674297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011833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7787400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40443618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30871792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7319454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431499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54157376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38380039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80198286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0152183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22728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1333676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6017454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778494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48731317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0969823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32435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03628105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614531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4919312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